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1"/>
        <w:rPr/>
      </w:pPr>
      <w:r>
        <w:rPr/>
        <w:br/>
        <w:t>Город Конаково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___» ___________________ две тысячи двадцатого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ы, нижеподписавшиес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firstLine="696"/>
        <w:jc w:val="both"/>
        <w:rPr/>
      </w:pPr>
      <w:r>
        <w:rPr>
          <w:b/>
          <w:sz w:val="24"/>
          <w:szCs w:val="24"/>
        </w:rPr>
        <w:t>Муниципальное унитарное предприятие "Доркомсервис" Муниципального образования "Конаковский район"</w:t>
      </w:r>
      <w:r>
        <w:rPr>
          <w:sz w:val="24"/>
          <w:szCs w:val="24"/>
        </w:rPr>
        <w:t>, далее именуемое "Продавец" в лице председателя ликвидационной комиссии  Салтыковой Ирины Олеговны, действующего на основании Постановления Администрации Конаковского района Тверской области №153 от 10.03.2020 г. "О ликвидации МУП "Доркомсервис" МО "Конаковский район"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уемый в дальнейшем Продавец, с одной стороны,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именуемый в дальнейшем Покупатель,  с другой стороны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 xml:space="preserve">Продавец, действуя в соответствии с Распоряжением Администрации Конаковского района № 239 от 08.09.2020 года, передает, а Покупатель принимает по цене и на условиях Договора в собственность </w:t>
      </w:r>
      <w:r>
        <w:rPr>
          <w:b/>
          <w:bCs/>
          <w:sz w:val="24"/>
          <w:szCs w:val="24"/>
          <w:lang w:val="ru-RU"/>
        </w:rPr>
        <w:t>___________________________________________________ (далее Объект)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u w:val="single"/>
          <w:lang w:val="ru-RU"/>
        </w:rPr>
        <w:t>Основание:</w:t>
      </w:r>
      <w:r>
        <w:rPr>
          <w:sz w:val="24"/>
          <w:szCs w:val="24"/>
          <w:lang w:val="ru-RU"/>
        </w:rPr>
        <w:t xml:space="preserve">  протокол об итогах открытого аукциона от ___________2020.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lang w:val="ru-RU"/>
        </w:rPr>
        <w:t xml:space="preserve">Объект является муниципальной собственностью Муниципального образования «Конаковский район» Тверской области, право зарегистрировано в Управлении федеральной службы государственной регистрации, кадастра и картографии по Тверской области, запись регистрации № _______________________, и находится на праве хозяйственного ведения у </w:t>
      </w:r>
      <w:r>
        <w:rPr>
          <w:sz w:val="24"/>
          <w:szCs w:val="24"/>
          <w:lang w:val="ru-RU"/>
        </w:rPr>
        <w:t>Муниципального унитарного предприятия «Доркомсервис» МО «Конаковский район»</w:t>
      </w:r>
      <w:r>
        <w:rPr>
          <w:sz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Начальная цена Объекта составляет _______________ рублей, без  НДС. Продажная цена объекта составляет ______________ рублей, без НДС. 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/>
      </w:pPr>
      <w:r>
        <w:rPr>
          <w:sz w:val="24"/>
          <w:lang w:val="ru-RU"/>
        </w:rPr>
        <w:t>2.2.</w:t>
        <w:tab/>
        <w:t xml:space="preserve">До  заключения настоящего договора Покупатель внес задаток _________________ рублей </w:t>
      </w:r>
      <w:r>
        <w:rPr>
          <w:sz w:val="24"/>
          <w:szCs w:val="24"/>
          <w:lang w:val="ru-RU"/>
        </w:rPr>
        <w:t>в кассу Продавц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одавец уведомляет, что до заключения настоящего договора Объект никому не запродан, не подарен, не обещан в дарение, не заложен, споров и арестов (запрещений) на Объект не имеется. </w:t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вестиционные и социальные условия в отношении Объекта отсутствуют.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41" w:right="0" w:hanging="600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641" w:right="0" w:hanging="600"/>
        <w:rPr>
          <w:sz w:val="24"/>
          <w:lang w:val="ru-RU"/>
        </w:rPr>
      </w:pPr>
      <w:r>
        <w:rPr>
          <w:sz w:val="24"/>
          <w:lang w:val="ru-RU"/>
        </w:rPr>
        <w:tab/>
        <w:t xml:space="preserve">В течение 30 календарных дней после полной оплаты Покупателем продажной цены передать Объект по передаточному акту, который будет являться неотъемлемой частью договора, в том состоянии, в котором Объект существовал на день подписания настоящего договора. До проведения процедуры продажи Покупатель осмотрел Объект и не имеет претензий к его техническому состоянию. Физический износ и недостатки объекта Покупателю известны. </w:t>
      </w:r>
    </w:p>
    <w:p>
      <w:pPr>
        <w:pStyle w:val="TextBody"/>
        <w:ind w:left="641" w:right="0" w:hanging="600"/>
        <w:rPr/>
      </w:pP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Normal"/>
        <w:ind w:left="1287" w:right="0" w:hanging="0"/>
        <w:jc w:val="both"/>
        <w:rPr/>
      </w:pPr>
      <w:r>
        <w:rPr>
          <w:sz w:val="24"/>
        </w:rPr>
        <w:t xml:space="preserve">4.2. Перечислить в течение 10 календарных дней с момента заключения настоящего договора продажную цену Объекта в сумме _____________________ рублей, с учетом ранее перечисленной суммы задатка ______________ рублей, на расчетный счет Продавца: </w:t>
      </w:r>
      <w:r>
        <w:rPr>
          <w:sz w:val="24"/>
          <w:szCs w:val="24"/>
        </w:rPr>
        <w:t xml:space="preserve">Ф-л Центральный ПАО Банк «ФК Открытие» г. Москва ИНН 6911025427 </w:t>
      </w:r>
    </w:p>
    <w:p>
      <w:pPr>
        <w:pStyle w:val="Normal"/>
        <w:ind w:left="128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694901001 Р/сч №40602810695020100004 К/сч 30101810945250000297</w:t>
      </w:r>
    </w:p>
    <w:p>
      <w:pPr>
        <w:pStyle w:val="Normal"/>
        <w:ind w:left="128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4525297 ОГРН 1066911017480 ОКТМО 28630101001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1.      В случае нарушения Покупателем срока внесения продажной цены Объекта в соответствии с п. 4.2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Продавцом, за каждый день просрочк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      В случае отказа Покупателя от подписания передаточных актов в соответствии с п. 6.2. настоящего договора Продавец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/>
      </w:pPr>
      <w:r>
        <w:rPr>
          <w:sz w:val="24"/>
          <w:lang w:val="ru-RU"/>
        </w:rPr>
        <w:t xml:space="preserve">5.3.        Покупатель несет все расходы, связанные с регистрацией данного договора купли – продажи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TextBody"/>
        <w:ind w:left="426" w:right="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1.     Продавец обязуется передать Покупателю Объект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    Право собственности на Объект переходит к Покупателю с момента государственной регистрации настоящего договора и передаточного акта.</w:t>
      </w:r>
    </w:p>
    <w:p>
      <w:pPr>
        <w:pStyle w:val="Normal"/>
        <w:ind w:left="851" w:right="0" w:hanging="851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1.      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   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7.3.      Настоящий договор составлен в трех экземплярах. Один экземпляр хранится в </w:t>
      </w:r>
      <w:r>
        <w:rPr>
          <w:sz w:val="24"/>
          <w:szCs w:val="24"/>
          <w:lang w:val="ru-RU"/>
        </w:rPr>
        <w:t>Муниципальном унитарном предприятии «Доркомсервис» МО «Конаковский район»</w:t>
      </w:r>
      <w:r>
        <w:rPr>
          <w:sz w:val="24"/>
          <w:lang w:val="ru-RU"/>
        </w:rPr>
        <w:t xml:space="preserve">, второй экземпляр выдается Покупателю, третий экземпляр остается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</w:t>
      </w:r>
      <w:r>
        <w:rPr>
          <w:sz w:val="24"/>
          <w:lang w:val="ru-RU"/>
        </w:rPr>
        <w:t>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Normal"/>
        <w:ind w:left="851" w:right="0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ОДАВЕЦ:</w:t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МУП "Доркомсервис" МО "Конаковский райо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-л Центральный ПАО Банк «ФК Открытие» г. Москва ИНН 691102542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694901001 Р/сч №40602810695020100004 К/сч 301018109452500002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4525297 ОГРН 1066911017480 ОКТМО 286301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Ликвидационной комиссии _____________________Салтыкова 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32" w:right="479" w:gutter="0" w:header="390" w:top="446" w:footer="753" w:bottom="8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0:00Z</dcterms:created>
  <dc:creator>LSK</dc:creator>
  <dc:description/>
  <cp:keywords>Birthday</cp:keywords>
  <dc:language>en-US</dc:language>
  <cp:lastModifiedBy>Пользователь Windows</cp:lastModifiedBy>
  <cp:lastPrinted>2020-06-09T16:13:00Z</cp:lastPrinted>
  <dcterms:modified xsi:type="dcterms:W3CDTF">2020-09-10T12:50:00Z</dcterms:modified>
  <cp:revision>2</cp:revision>
  <dc:subject>Birthday</dc:subject>
  <dc:title>Are You suprised ?</dc:title>
</cp:coreProperties>
</file>